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na zadanie </w:t>
      </w:r>
      <w:r>
        <w:rPr>
          <w:rFonts w:cs="Calibri" w:ascii="Calibri" w:hAnsi="Calibri"/>
          <w:b/>
          <w:sz w:val="22"/>
          <w:szCs w:val="22"/>
        </w:rPr>
        <w:t>„Remont osady leśnictwa Zegrze.”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10906751"/>
      <w:bookmarkStart w:id="1" w:name="__Fieldmark__0_361090675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10906751"/>
      <w:bookmarkStart w:id="3" w:name="__Fieldmark__1_361090675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9-21T13:00:00Z</dcterms:modified>
  <cp:revision>17</cp:revision>
  <dc:subject/>
  <dc:title>Nadleśnictwo Złotów</dc:title>
</cp:coreProperties>
</file>